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Normal2"/>
        <w:ind w:left="0" w:hanging="0"/>
        <w:rPr>
          <w:rFonts w:ascii="Calibri" w:hAnsi="Calibri" w:cs="Calibri"/>
          <w:b/>
          <w:b/>
          <w:color w:val="0070C0"/>
          <w:sz w:val="24"/>
          <w:szCs w:val="24"/>
          <w:lang w:val="fr-FR"/>
        </w:rPr>
      </w:pPr>
      <w:r>
        <w:rPr>
          <w:rFonts w:cs="Calibri" w:ascii="Calibri" w:hAnsi="Calibri"/>
          <w:b/>
          <w:color w:val="0070C0"/>
          <w:sz w:val="24"/>
          <w:szCs w:val="24"/>
          <w:lang w:val="fr-FR"/>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b/>
          <w:color w:val="0070C0"/>
          <w:sz w:val="24"/>
          <w:szCs w:val="24"/>
        </w:rPr>
        <w:t>E25_0410_ PRESTATIONS NETTOYAGE DES LOCAUX DE LA PLATEFORME ARTEMIS (EX BANQUE DES TISSUS) – Hôpital Edouard Herriot</w:t>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2554535542"/>
      <w:bookmarkStart w:id="1" w:name="__Fieldmark__0_2554535542"/>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2554535542"/>
      <w:bookmarkStart w:id="3" w:name="__Fieldmark__1_2554535542"/>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2554535542"/>
            <w:bookmarkStart w:id="5" w:name="__Fieldmark__2_2554535542"/>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2554535542"/>
            <w:bookmarkStart w:id="7" w:name="__Fieldmark__3_2554535542"/>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2554535542"/>
            <w:bookmarkStart w:id="9" w:name="__Fieldmark__4_2554535542"/>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2554535542"/>
            <w:bookmarkStart w:id="11" w:name="__Fieldmark__5_2554535542"/>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2554535542"/>
            <w:bookmarkStart w:id="13" w:name="__Fieldmark__6_2554535542"/>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2554535542"/>
      <w:bookmarkStart w:id="15" w:name="__Fieldmark__7_2554535542"/>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2554535542"/>
      <w:bookmarkStart w:id="17" w:name="__Fieldmark__8_2554535542"/>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CASSET, Raphaelle</cp:lastModifiedBy>
  <cp:lastPrinted>2025-02-18T16:11:00Z</cp:lastPrinted>
  <dcterms:modified xsi:type="dcterms:W3CDTF">2025-09-19T12:49:00Z</dcterms:modified>
  <cp:revision>7</cp:revision>
  <dc:subject/>
  <dc:title>MISE A JOUR AVRIL 2007</dc:title>
</cp:coreProperties>
</file>